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 in conto deposito di materiale per osteosintesi maxillo-facciale occorrente per mesi 36 alla S.C. Chirurgia Maxillo facciale e Odontostomatologia dell’Azienda Ospedaliera S. Croce e Carle di Cuneo. 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Gara n.  7684334           CIG 82039322DB.   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19-07-16T08:49:00Z</cp:lastPrinted>
  <dcterms:modified xsi:type="dcterms:W3CDTF">2020-02-12T12:22:00Z</dcterms:modified>
  <cp:revision>24</cp:revision>
  <dc:subject/>
  <dc:title>DOMANDA DI PARTECIPAZIONE </dc:title>
</cp:coreProperties>
</file>